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nglish IV: </w:t>
      </w:r>
      <w:r>
        <w:rPr>
          <w:b/>
        </w:rPr>
        <w:t>The Last Lecture Discussion Questions</w:t>
      </w:r>
    </w:p>
    <w:p>
      <w:pPr>
        <w:pStyle w:val="Normal"/>
        <w:rPr/>
      </w:pPr>
      <w:r>
        <w:rPr/>
        <w:t>Mr. Van E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________________________________     Date______________    Period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Is it important to achieve your childhood dreams? Why or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What is the purpose of the lect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What have you learned from experiences with fail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Even though this is a lecture, what ‘essay’ type do you believe this is?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Why speak about this topi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How important is feedback to individuals?  Do you willingly accept feedbac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Is the author biased? H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Are there phrases that seem unclear within the lecture?  Which on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What tone does Pausch sh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 What is the theme? (Show this in a clear senten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 If you were asked to give a last lecture, what would you say?  What message would you want to communicate with oth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) Have you ever encountered a brick wall?  How have you handled it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Garamond" w:hAnsi="Garamond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5:18:00Z</dcterms:created>
  <dc:creator>Administrator</dc:creator>
  <dc:description/>
  <cp:keywords/>
  <dc:language>en-US</dc:language>
  <cp:lastModifiedBy>Administrator</cp:lastModifiedBy>
  <dcterms:modified xsi:type="dcterms:W3CDTF">2010-11-11T15:22:00Z</dcterms:modified>
  <cp:revision>5</cp:revision>
  <dc:subject/>
  <dc:title/>
</cp:coreProperties>
</file>